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Курчан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5 год муниципальной программы Курчанского сельского поселения Темрюкского района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  <w:tab w:val="left" w:pos="5812" w:leader="none"/>
              </w:tabs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Укрепление правопорядка, профилактика правонарушений, усиление борьбы с преступностью в Курчан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5 год муниципальной программы Курчанского сельского поселения Темрюкского района «Обеспечение безопасности населения в Курчанском сельском поселении Темрюкского район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 Курчан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 защита жизни и здоровья граждан, их прав и свобод;</w:t>
            </w:r>
          </w:p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мер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Style21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вершенствование правовой базы правоохранительной деятельности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вершенствование правовой базы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  <w:tab/>
        <w:t xml:space="preserve">    </w:t>
        <w:tab/>
        <w:tab/>
        <w:t xml:space="preserve"> </w:t>
        <w:tab/>
        <w:tab/>
        <w:tab/>
        <w:tab/>
        <w:tab/>
        <w:tab/>
        <w:tab/>
        <w:tab/>
        <w:t>Е.А.Кулинич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4-11-03T06:40:00Z</dcterms:modified>
  <cp:revision>50</cp:revision>
  <dc:subject/>
  <dc:title>ПРИЛОЖЕНИЕ № 1</dc:title>
</cp:coreProperties>
</file>